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РЕЕСТР </w:t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муниципального имущества </w:t>
      </w:r>
      <w:r>
        <w:rPr>
          <w:b/>
          <w:sz w:val="28"/>
          <w:szCs w:val="28"/>
        </w:rPr>
        <w:t xml:space="preserve">муниципального образования Верх - Катун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й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dale Sans UI;Arial Unicode MS"/>
          <w:b/>
          <w:kern w:val="2"/>
          <w:lang w:val="zxx" w:eastAsia="zxx"/>
        </w:rPr>
        <w:t xml:space="preserve">Раздел  </w:t>
      </w:r>
      <w:r>
        <w:rPr>
          <w:rFonts w:eastAsia="Andale Sans UI;Arial Unicode MS"/>
          <w:b/>
          <w:kern w:val="2"/>
          <w:lang w:eastAsia="zxx"/>
        </w:rPr>
        <w:t>1</w:t>
      </w:r>
      <w:r>
        <w:rPr>
          <w:rFonts w:eastAsia="Andale Sans UI;Arial Unicode MS"/>
          <w:b/>
          <w:kern w:val="2"/>
          <w:lang w:val="zxx" w:eastAsia="zxx"/>
        </w:rPr>
        <w:t xml:space="preserve">. Перечень объектов </w:t>
      </w:r>
      <w:r>
        <w:rPr>
          <w:rFonts w:eastAsia="Andale Sans UI;Arial Unicode MS"/>
          <w:b/>
          <w:kern w:val="2"/>
          <w:lang w:eastAsia="zxx"/>
        </w:rPr>
        <w:t>не</w:t>
      </w:r>
      <w:r>
        <w:rPr>
          <w:rFonts w:eastAsia="Andale Sans UI;Arial Unicode MS"/>
          <w:b/>
          <w:kern w:val="2"/>
          <w:lang w:val="zxx" w:eastAsia="zxx"/>
        </w:rPr>
        <w:t xml:space="preserve">движимого имущества, находящихся в собственности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 - Катунский сельсовет Бийского района Алтайского края </w:t>
      </w:r>
    </w:p>
    <w:p>
      <w:pPr>
        <w:pStyle w:val="Normal"/>
        <w:widowControl w:val="false"/>
        <w:jc w:val="center"/>
        <w:rPr/>
      </w:pPr>
      <w:r>
        <w:rPr>
          <w:rFonts w:eastAsia="Andale Sans UI;Arial Unicode MS"/>
          <w:b/>
          <w:kern w:val="2"/>
          <w:lang w:eastAsia="zxx"/>
        </w:rPr>
        <w:t>на 01.07.2025 г.</w:t>
      </w:r>
    </w:p>
    <w:p>
      <w:pPr>
        <w:pStyle w:val="Normal"/>
        <w:widowControl w:val="false"/>
        <w:jc w:val="center"/>
        <w:rPr>
          <w:rFonts w:eastAsia="Andale Sans UI;Arial Unicode MS"/>
          <w:b/>
          <w:b/>
          <w:kern w:val="2"/>
          <w:lang w:eastAsia="zxx"/>
        </w:rPr>
      </w:pPr>
      <w:r>
        <w:rPr>
          <w:rFonts w:eastAsia="Andale Sans UI;Arial Unicode MS"/>
          <w:b/>
          <w:kern w:val="2"/>
          <w:lang w:eastAsia="zxx"/>
        </w:rPr>
      </w:r>
    </w:p>
    <w:tbl>
      <w:tblPr>
        <w:tblW w:w="15981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3"/>
        <w:gridCol w:w="851"/>
        <w:gridCol w:w="1418"/>
        <w:gridCol w:w="1134"/>
        <w:gridCol w:w="1843"/>
        <w:gridCol w:w="1823"/>
        <w:gridCol w:w="1295"/>
        <w:gridCol w:w="1134"/>
        <w:gridCol w:w="709"/>
        <w:gridCol w:w="1134"/>
        <w:gridCol w:w="709"/>
        <w:gridCol w:w="1134"/>
        <w:gridCol w:w="1275"/>
        <w:gridCol w:w="709"/>
      </w:tblGrid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val="zxx" w:eastAsia="zxx"/>
              </w:rPr>
              <w:t>№</w:t>
            </w:r>
          </w:p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п/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нвентарный номе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Адре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 xml:space="preserve">Кадастровый номер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Краткая характеристика объекта, (площадь кв.м, протяженность, другие параметры)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Балансовая стоимость (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Износ (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Кадастровая стоимость, (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Дата возникновения права соб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Дата прекращения права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Реквизиты документов-оснований возникновения (прекращения) права муниципально 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Сведения о правообладател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sz w:val="22"/>
                <w:szCs w:val="22"/>
                <w:lang w:eastAsia="zxx"/>
              </w:rPr>
              <w:t>Ограничения (обременения), дата возникновения и прекращения, основани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376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both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spacing w:before="4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рх-Катунско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00000:122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 к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572,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 572,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(</w:t>
            </w:r>
            <w:r>
              <w:rPr>
                <w:sz w:val="22"/>
                <w:szCs w:val="22"/>
              </w:rPr>
              <w:t>1974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08.04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дома культур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18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ъекты социально-культурной сфе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6348,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0135,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8091065,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7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3.05.20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 ул. Центральная,11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51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ъекты социально-культурной сферы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73,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5773,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7 (1969г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 от 23.05.20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магазин) в многоквартирном жилом доме пом. Н-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ул. Центральная,8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459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ежилые объекты, 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76,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76,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20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Свидетельство ОГРП  от 21.08.2013 № 22АГ 7774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Договор аренды с 2018  - 2028 г.г.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(магазин) в многоквартирном жилом доме пом. Н-2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Чуйский, ул. Центральная,8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458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жилые объекты, 114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507,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507,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 от 21.08.2013 № 22АГ 77747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Ф №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кв.м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апливаемый скла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2 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, 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60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 ул.Мира, д. 2г, пом. Н-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88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6,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86,5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88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2:04:070003:118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89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90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20,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 520,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90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44/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Алтайский край, Бийский район, с.Верх - Катунское, ул.Мира, д. 2г, пом. Н-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119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оммунального хозяйств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64,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 064,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12.05.2022</w:t>
            </w:r>
          </w:p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№</w:t>
            </w:r>
            <w:r>
              <w:rPr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2:04:070003:1191-22/111/2022-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2,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9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Двухквартирный жилой дом</w:t>
            </w:r>
            <w:bookmarkEnd w:id="0"/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6,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7,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кшина, 28,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2:587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79 999,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999,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и 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Зеленая,14, кв.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0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371057,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 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9, кв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8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, кв.1 и кв.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 w:val="false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8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сть-Катунь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4 кв.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 ул. Гидропартия, 32А, кв,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167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артира,4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6,9 кв.м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403 625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  <w:p>
            <w:pPr>
              <w:pStyle w:val="Con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 w:val="false"/>
                <w:b w:val="false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b w:val="false"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zxx"/>
              </w:rPr>
              <w:t>427273,48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ц.найм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с. Верх-Катунское, ул. Садовая,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22:04:070001:268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57" w:after="57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Жилой дом Площадь-28,1 кв.м. 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 xml:space="preserve">168031,85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из ЕГРН от 03.03.2025 № КУВИ-001/2025-55534510.,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 праве на наследство по закону 22 АА 4185366 от 27.02.2025 г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сельское поселение Верх</w:t>
            </w: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eastAsia="zxx"/>
              </w:rPr>
              <w:t>-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Катунский сельсовет Бийского района Алтайского края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Общая долевая собственность, ½  от 28.02.2025 г. 22:04:070001:268-22/111/2025-9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sz w:val="22"/>
                <w:szCs w:val="22"/>
              </w:rPr>
              <w:t>1963 г.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и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 2 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27 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, для обслуживания котельной (уго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4 690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от 16.06.2014 № 22 АД 15739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2, 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26 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, для обслуживания котельной (моду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 841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ОГРП от 16.06.2014 № 22 АД 157393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 ул. Мира,2, 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:04:070003:860 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характерных для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04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О Первая Башенная Компания)</w:t>
            </w:r>
          </w:p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30 г.г.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. от стелы с. Верх-Катунское Бийского района Алтайско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 филь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м. на юг от пос. Чуйский Бийского района Алтайского кра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 пос. Чу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219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2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85,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kern w:val="2"/>
                <w:sz w:val="22"/>
                <w:szCs w:val="22"/>
                <w:highlight w:val="yellow"/>
                <w:lang w:eastAsia="zxx"/>
              </w:rPr>
            </w:pPr>
            <w:r>
              <w:rPr>
                <w:rFonts w:eastAsia="Andale Sans UI;Arial Unicode MS" w:cs="Times New Roman"/>
                <w:b w:val="false"/>
                <w:kern w:val="2"/>
                <w:sz w:val="22"/>
                <w:szCs w:val="22"/>
                <w:highlight w:val="yellow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от 28.01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ерх-Катунско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493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80,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highlight w:val="yellow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highlight w:val="yellow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ОГРП от 29.01.2016 №22-22/002-22/002/002/2016-312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Б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49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278,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15.03.20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Чуйский, ул. Центральная,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1:11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57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с. Верх-Катунское, ул. Садовая,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22:04:070001:107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Земли населенных пунктов. 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Вид разрешенного использования –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Площадь -2131кв.м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40973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Свидетельство о праве на наследство по закону 22 АА 4185365 от 27.02.2025 г. </w:t>
            </w:r>
          </w:p>
          <w:p>
            <w:pPr>
              <w:pStyle w:val="Normal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Выписка из ЕГРН от 03.03.2025 № КУВИ-001/2025-55534513.</w:t>
            </w:r>
          </w:p>
          <w:p>
            <w:pPr>
              <w:pStyle w:val="Style19"/>
              <w:widowControl w:val="false"/>
              <w:suppressLineNumbers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xx"/>
              </w:rPr>
            </w:pPr>
            <w:r>
              <w:rPr>
                <w:rFonts w:cs="Arial" w:ascii="Arial" w:hAnsi="Arial"/>
                <w:sz w:val="24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rPr/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сельское поселение Верх</w:t>
            </w: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eastAsia="zxx"/>
              </w:rPr>
              <w:t>-</w:t>
            </w: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Катунский сельсовет Бийского района Алтайского края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Общая долевая собственность, ½ от 28.02.2025 г. 22:04:070001:107-22/111/2025-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Бийский район, п.Усть-Катунь, ул.Советская,26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20001:90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Администрация Верх-Катунского сельсовета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>Постоянное (бессрочное) пользовани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left="720" w:hanging="0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енаправляющая дамб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Алтайский край Бийский район в 500 м., юго-восточнее начала с. Верх-Катунско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510004:245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 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39 523,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39 523,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Свидетельство  ОГРП от 22.04.2014 № 22Ад 1509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 воинам ГПЗ Катунь, погибшим в годы Великой Отечественной войны (1941-1945 г.г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 -Катунское ул. Ленина, 23 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4:122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культурного наследия региональ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 741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ОГРН от 28.01.2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 Великой Отечественной войны 1945-1945 г.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Бийский район, п.Чуйский, ул.Центральная, сооружение 11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40004:879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сторическое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 6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 075,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ЕГРН от 05.06.20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1991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инам, погибшим в Великой Отечественной войне 1945-1945 г.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Алтайский край, Бийский район, п.Усть-Катунь, ул.Советская, сооружение 26,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320001:90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историческое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ска ЕГРН от 15.05.20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1969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й источник теплоснабжения объектов соцкультбыта в 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Алтайский край с. Верх-Катунское ул. Мира,2 Д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70003:85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ружение газохимического комплекс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 куб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 719 043,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Свидетельство ОГРП от 19.07.2016 № 22-22/002-22/002/002/2016-4326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онное соглашени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тепловые сети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 Бийский район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ерх-Катунское ул. Мира2г по ул. Мира до жилого дома № 18, по ул. Ленина до здания школы, по ул. Юбилейная до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 № 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000000:294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оружение коммунального хозяйства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 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2 2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2 24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Выпи ска из ЕГРН от 19.10.2016 № 22-22/002-22/002/004/2016-2895/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МО Верх-Катунский сельсовет Бийского района Алтайского кр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ссионное соглашение</w:t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9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а на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№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атунское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 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 8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40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0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ее земельного участка по ул.Озеро Канонерское, 3, Бийский район, 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04:550301:97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  (доро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кв.м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eastAsia="zxx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е (бессрочное) пользование</w:t>
            </w:r>
          </w:p>
        </w:tc>
      </w:tr>
      <w:tr>
        <w:trPr>
          <w:trHeight w:val="140" w:hRule="atLeast"/>
        </w:trPr>
        <w:tc>
          <w:tcPr>
            <w:tcW w:w="1598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Andale Sans UI;Arial Unicode MS"/>
                <w:b/>
                <w:b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zxx"/>
        </w:rPr>
      </w:pPr>
      <w:r>
        <w:rPr>
          <w:b/>
          <w:sz w:val="22"/>
          <w:szCs w:val="22"/>
          <w:lang w:val="zxx"/>
        </w:rPr>
      </w:r>
    </w:p>
    <w:p>
      <w:pPr>
        <w:pStyle w:val="Normal"/>
        <w:rPr>
          <w:b/>
          <w:b/>
          <w:sz w:val="28"/>
          <w:szCs w:val="28"/>
          <w:lang w:val="zxx"/>
        </w:rPr>
      </w:pPr>
      <w:r>
        <w:rPr>
          <w:b/>
          <w:sz w:val="28"/>
          <w:szCs w:val="28"/>
          <w:lang w:val="zxx"/>
        </w:rPr>
      </w:r>
    </w:p>
    <w:sectPr>
      <w:type w:val="nextPage"/>
      <w:pgSz w:orient="landscape" w:w="16838" w:h="11906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19:00Z</dcterms:created>
  <dc:creator>Felix Craft</dc:creator>
  <dc:description/>
  <cp:keywords/>
  <dc:language>en-US</dc:language>
  <cp:lastModifiedBy>USER</cp:lastModifiedBy>
  <cp:lastPrinted>2023-03-16T15:09:00Z</cp:lastPrinted>
  <dcterms:modified xsi:type="dcterms:W3CDTF">2025-06-27T06:09:00Z</dcterms:modified>
  <cp:revision>27</cp:revision>
  <dc:subject/>
  <dc:title/>
</cp:coreProperties>
</file>