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sz w:val="28"/>
          <w:szCs w:val="28"/>
          <w:lang w:eastAsia="zxx"/>
        </w:rPr>
      </w:pPr>
      <w:r>
        <w:rPr>
          <w:rFonts w:eastAsia="Andale Sans UI;Arial Unicode MS"/>
          <w:b/>
          <w:kern w:val="2"/>
          <w:sz w:val="28"/>
          <w:szCs w:val="28"/>
          <w:lang w:eastAsia="zxx"/>
        </w:rPr>
        <w:t xml:space="preserve">РЕЕСТР </w:t>
      </w:r>
    </w:p>
    <w:p>
      <w:pPr>
        <w:pStyle w:val="Normal"/>
        <w:jc w:val="center"/>
        <w:rPr/>
      </w:pPr>
      <w:r>
        <w:rPr>
          <w:rFonts w:eastAsia="Andale Sans UI;Arial Unicode MS"/>
          <w:b/>
          <w:kern w:val="2"/>
          <w:sz w:val="28"/>
          <w:szCs w:val="28"/>
          <w:lang w:eastAsia="zxx"/>
        </w:rPr>
        <w:t xml:space="preserve">муниципального имущества </w:t>
      </w:r>
      <w:r>
        <w:rPr>
          <w:b/>
          <w:sz w:val="28"/>
          <w:szCs w:val="28"/>
        </w:rPr>
        <w:t xml:space="preserve">муниципального образования Верх - Катунский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йского района Алтай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ndale Sans UI;Arial Unicode MS"/>
          <w:b/>
          <w:kern w:val="2"/>
          <w:lang w:val="zxx" w:eastAsia="zxx"/>
        </w:rPr>
        <w:t xml:space="preserve">Раздел  </w:t>
      </w:r>
      <w:r>
        <w:rPr>
          <w:rFonts w:eastAsia="Andale Sans UI;Arial Unicode MS"/>
          <w:b/>
          <w:kern w:val="2"/>
          <w:lang w:eastAsia="zxx"/>
        </w:rPr>
        <w:t>1</w:t>
      </w:r>
      <w:r>
        <w:rPr>
          <w:rFonts w:eastAsia="Andale Sans UI;Arial Unicode MS"/>
          <w:b/>
          <w:kern w:val="2"/>
          <w:lang w:val="zxx" w:eastAsia="zxx"/>
        </w:rPr>
        <w:t xml:space="preserve">. Перечень объектов </w:t>
      </w:r>
      <w:r>
        <w:rPr>
          <w:rFonts w:eastAsia="Andale Sans UI;Arial Unicode MS"/>
          <w:b/>
          <w:kern w:val="2"/>
          <w:lang w:eastAsia="zxx"/>
        </w:rPr>
        <w:t>не</w:t>
      </w:r>
      <w:r>
        <w:rPr>
          <w:rFonts w:eastAsia="Andale Sans UI;Arial Unicode MS"/>
          <w:b/>
          <w:kern w:val="2"/>
          <w:lang w:val="zxx" w:eastAsia="zxx"/>
        </w:rPr>
        <w:t xml:space="preserve">движимого имущества, находящихся в собственности </w:t>
      </w: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рх - Катунский сельсовет Бийского района Алтайского края </w:t>
      </w:r>
    </w:p>
    <w:p>
      <w:pPr>
        <w:pStyle w:val="Normal"/>
        <w:widowControl w:val="false"/>
        <w:jc w:val="center"/>
        <w:rPr/>
      </w:pPr>
      <w:r>
        <w:rPr>
          <w:rFonts w:eastAsia="Andale Sans UI;Arial Unicode MS"/>
          <w:b/>
          <w:kern w:val="2"/>
          <w:lang w:eastAsia="zxx"/>
        </w:rPr>
        <w:t>на 01.01.2025 г.</w:t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lang w:eastAsia="zxx"/>
        </w:rPr>
      </w:pPr>
      <w:r>
        <w:rPr>
          <w:rFonts w:eastAsia="Andale Sans UI;Arial Unicode MS"/>
          <w:b/>
          <w:kern w:val="2"/>
          <w:lang w:eastAsia="zxx"/>
        </w:rPr>
      </w:r>
    </w:p>
    <w:tbl>
      <w:tblPr>
        <w:tblW w:w="15981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3"/>
        <w:gridCol w:w="851"/>
        <w:gridCol w:w="1418"/>
        <w:gridCol w:w="1134"/>
        <w:gridCol w:w="1843"/>
        <w:gridCol w:w="1823"/>
        <w:gridCol w:w="1295"/>
        <w:gridCol w:w="1134"/>
        <w:gridCol w:w="709"/>
        <w:gridCol w:w="1134"/>
        <w:gridCol w:w="709"/>
        <w:gridCol w:w="1134"/>
        <w:gridCol w:w="1275"/>
        <w:gridCol w:w="709"/>
      </w:tblGrid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val="zxx" w:eastAsia="zxx"/>
              </w:rPr>
              <w:t>№</w:t>
            </w:r>
          </w:p>
          <w:p>
            <w:pPr>
              <w:pStyle w:val="Normal"/>
              <w:jc w:val="center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п/п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Инвентарный номер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Наименова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Адрес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 xml:space="preserve">Кадастровый номер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Краткая характеристика объекта, (площадь кв.м, протяженность, другие параметры)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Балансовая стоимость (руб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Износ (руб.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Кадастровая стоимость, (руб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Дата возникновения права собствен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Дата прекращения права собств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Реквизиты документов-оснований возникновения (прекращения) права муниципально й собствен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Сведения о правообладател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Ограничения (обременения), дата возникновения и прекращения, основание</w:t>
            </w:r>
          </w:p>
        </w:tc>
      </w:tr>
      <w:tr>
        <w:trPr>
          <w:trHeight w:val="140" w:hRule="atLeast"/>
        </w:trPr>
        <w:tc>
          <w:tcPr>
            <w:tcW w:w="1598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</w:tr>
      <w:tr>
        <w:trPr>
          <w:trHeight w:val="1376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both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  <w:p>
            <w:pPr>
              <w:pStyle w:val="Normal"/>
              <w:spacing w:before="4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ерх-Катунское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00000:1229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,  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 кв.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572,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572,5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sz w:val="22"/>
                <w:szCs w:val="22"/>
                <w:lang w:eastAsia="zxx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sz w:val="22"/>
                <w:szCs w:val="22"/>
                <w:lang w:eastAsia="zxx"/>
              </w:rPr>
              <w:t>(</w:t>
            </w:r>
            <w:r>
              <w:rPr>
                <w:sz w:val="22"/>
                <w:szCs w:val="22"/>
              </w:rPr>
              <w:t>1974г.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 от 08.04.20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дома культур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 ул. Ленина, 23 Б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4:1189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Объекты социально-культурной сферы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6348,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0135,9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8091065,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87г.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 от 23.05.20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культуры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уйский,  ул. Центральная,11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340001:515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Объекты социально-культурной сферы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773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05773,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7 (1969г.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 от 23.05.20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магазин) в многоквартирном жилом доме пом. Н-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уйский, ул. Центральная,8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340001:459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ежилые объекты, 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,6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76,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76,7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sz w:val="22"/>
                <w:szCs w:val="22"/>
                <w:lang w:eastAsia="zxx"/>
              </w:rPr>
              <w:t>20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sz w:val="22"/>
                <w:szCs w:val="22"/>
                <w:lang w:eastAsia="zxx"/>
              </w:rPr>
              <w:t>Свидетельство ОГРП  от 21.08.2013 № 22АГ 77747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Договор аренды с 2018  - 2028 г.г.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(магазин) в многоквартирном жилом доме пом. Н-2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уйский, ул. Центральная,8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340001:458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жилые объекты, 114,5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507,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507,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Свидетельство ОГРП  от 21.08.2013 № 22АГ 77747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ая Ф №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сть-Катун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,  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 кв.м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апливаемый скла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-Катунское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2 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,  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60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/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Алтайский край, Бийский район, с.Верх - Катунское ул.Мира, д. 2г, пом. Н-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3:1188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оммуналь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6,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86,5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Выписка из ЕГРН от 12.05.2022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№</w:t>
            </w:r>
            <w:r>
              <w:rPr>
                <w:kern w:val="2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2:04:070003:1188-22/111/2022-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Алтайский край, Бийский район, с.Верх - Катунское, ул.Мира, д. 2г, пом. Н-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22:04:070003:1189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оммуналь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9,5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Выписка из ЕГРН от 12.05.2022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№</w:t>
            </w:r>
            <w:r>
              <w:rPr>
                <w:kern w:val="2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2:04:070003:1189-22/111/2022-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Алтайский край, Бийский район, с.Верх - Катунское, ул.Мира, д. 2г, пом. Н-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3:1190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оммуналь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20,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 520,8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Выписка из ЕГРН от 12.05.2022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№</w:t>
            </w:r>
            <w:r>
              <w:rPr>
                <w:kern w:val="2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2:04:070003:1190-22/111/2022-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44/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Алтайский край, Бийский район, с.Верх - Катунское, ул.Мира, д. 2г, пом. Н-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3:1191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оммунального хозяйства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64,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 064,8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Выписка из ЕГРН от 12.05.2022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№</w:t>
            </w:r>
            <w:r>
              <w:rPr>
                <w:kern w:val="2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2:04:070003:1191-22/111/2022-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1598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ехквартирный 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кшина, 22, кв.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вартира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,9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.найме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bookmarkStart w:id="0" w:name="OLE_LINK1"/>
            <w:r>
              <w:rPr>
                <w:sz w:val="22"/>
                <w:szCs w:val="22"/>
              </w:rPr>
              <w:t>Двухквартирный жилой дом</w:t>
            </w:r>
            <w:bookmarkEnd w:id="0"/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кшина, 26, кв.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.найме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- Катунское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кшина, 27, кв.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.найме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- Катунское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кшина, 28, кв.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2:587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79 999,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999,7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.найме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ьми квартирный 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 ул. Зеленая,14, кв.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4:1201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371057,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.найме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3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вартирный 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- Катунское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, 9, кв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.найме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8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сть-Катунь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7, кв.1 и кв.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 w:val="false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8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сть-Катунь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4 кв.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.найме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-Катунское ул. Гидропартия, 32А, кв,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4:1167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вартира,4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6,9 кв.м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403 625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  <w:p>
            <w:pPr>
              <w:pStyle w:val="Con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 w:val="false"/>
                <w:b w:val="false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b w:val="false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  <w:t>427273,48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.найме</w:t>
            </w:r>
          </w:p>
        </w:tc>
      </w:tr>
      <w:tr>
        <w:trPr>
          <w:trHeight w:val="140" w:hRule="atLeast"/>
        </w:trPr>
        <w:tc>
          <w:tcPr>
            <w:tcW w:w="1598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  ул. Мира, 2 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:04:070003:827 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, для обслуживания котельной (уго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4 690,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Свидетельство ОГРП от 16.06.2014 № 22 АД 15739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  ул. Мира,2, Д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:04:070003:826 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, для обслуживания котельной (моду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 841,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Свидетельство ОГРП от 16.06.2014 № 22 АД 15739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  ул. Мира,2, 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:04:070003:860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характерных для населенных пун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 048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О Первая Башенная Компания)</w:t>
            </w:r>
          </w:p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30 г.г.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. от стелы с. Верх-Катунское Бийского района Алтайского кра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 филь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-Катун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га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. на юг от пос. Чуйский Бийского района Алтайского кра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 фильтрации пос. Чуй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га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219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 ул. Ленина, 23 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4:1221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иальный компле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85,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kern w:val="2"/>
                <w:sz w:val="22"/>
                <w:szCs w:val="22"/>
                <w:highlight w:val="yellow"/>
                <w:lang w:eastAsia="zxx"/>
              </w:rPr>
            </w:pPr>
            <w:r>
              <w:rPr>
                <w:rFonts w:eastAsia="Andale Sans UI;Arial Unicode MS" w:cs="Times New Roman"/>
                <w:b w:val="false"/>
                <w:kern w:val="2"/>
                <w:sz w:val="22"/>
                <w:szCs w:val="22"/>
                <w:highlight w:val="yellow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Выписка ОГРН от 28.01.20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ерх-Катунское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4:493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280,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highlight w:val="yellow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highlight w:val="yellow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ОГРП от 29.01.2016 №22-22/002-22/002/002/2016-312/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 ул. Ленина, 23 Б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4:492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278,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Выписка ОГРН 15.03.20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Администрация Верх-Катунского сельсовета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уйский, ул. Центральная,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340001:112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057,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Администрация Верх-Катунского сельсовета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1598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left="720" w:hanging="0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9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енаправляющая дамба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Алтайский край Бийский район в 500 м., юго-восточнее начала с. Верх-Катунско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510004:245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 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439 523,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439 523,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Свидетельство  ОГРП от 22.04.2014 № 22Ад 1509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иальный комплекс воинам ГПЗ Катунь, погибшим в годы Великой Отечественной войны (1941-1945 г.г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 ул. Ленина, 23 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4:1224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ультурного наследия региональ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иальный компле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 74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Выписка ОГРН от 28.01.20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ый источник теплоснабжения объектов соцкультбыта в с. Верх-Катунское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Алтайский край с. Верх-Катунское ул. Мира,2 Д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3:852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оружение газохимического комплекса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 куб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 719 043,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sz w:val="22"/>
                <w:szCs w:val="22"/>
                <w:lang w:eastAsia="zxx"/>
              </w:rPr>
              <w:t>Свидетельство ОГРП от 19.07.2016 № 22-22/002-22/002/002/2016-4326/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ссионное соглашение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0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тепловые сети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 Бийский район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ерх-Катунское ул. Мира2г по ул. Мира до жилого дома № 18, по ул. Ленина до здания школы, по ул. Юбилейная до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го дома № 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00000:294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оружение коммунального хозяйства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07 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72 24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72 24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Выпи ска из ЕГРН от 19.10.2016 № 22-22/002-22/002/004/2016-2895/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ссионное соглашение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9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>Дорога на Ф №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-Катунское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 85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 85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ее земельного участка по ул.Озеро Канонерское, 3, Бийский район, Алтай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550301:97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  (доро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е (бессрочное) пользование</w:t>
            </w:r>
          </w:p>
        </w:tc>
      </w:tr>
      <w:tr>
        <w:trPr>
          <w:trHeight w:val="140" w:hRule="atLeast"/>
        </w:trPr>
        <w:tc>
          <w:tcPr>
            <w:tcW w:w="1598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zxx"/>
        </w:rPr>
      </w:pPr>
      <w:r>
        <w:rPr>
          <w:b/>
          <w:sz w:val="22"/>
          <w:szCs w:val="22"/>
          <w:lang w:val="zxx"/>
        </w:rPr>
      </w:r>
    </w:p>
    <w:p>
      <w:pPr>
        <w:pStyle w:val="Normal"/>
        <w:rPr>
          <w:b/>
          <w:b/>
          <w:sz w:val="28"/>
          <w:szCs w:val="28"/>
          <w:lang w:val="zxx"/>
        </w:rPr>
      </w:pPr>
      <w:r>
        <w:rPr>
          <w:b/>
          <w:sz w:val="28"/>
          <w:szCs w:val="28"/>
          <w:lang w:val="zxx"/>
        </w:rPr>
      </w:r>
    </w:p>
    <w:sectPr>
      <w:type w:val="nextPage"/>
      <w:pgSz w:orient="landscape" w:w="16838" w:h="11906"/>
      <w:pgMar w:left="1276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2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2:19:00Z</dcterms:created>
  <dc:creator>Felix Craft</dc:creator>
  <dc:description/>
  <cp:keywords/>
  <dc:language>en-US</dc:language>
  <cp:lastModifiedBy>USER</cp:lastModifiedBy>
  <cp:lastPrinted>2023-03-16T15:09:00Z</cp:lastPrinted>
  <dcterms:modified xsi:type="dcterms:W3CDTF">2024-12-23T08:05:00Z</dcterms:modified>
  <cp:revision>24</cp:revision>
  <dc:subject/>
  <dc:title/>
</cp:coreProperties>
</file>