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-КАТУ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ИЙ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1.05.2024</w:t>
        <w:tab/>
        <w:tab/>
        <w:tab/>
        <w:tab/>
        <w:tab/>
        <w:tab/>
        <w:tab/>
        <w:tab/>
        <w:tab/>
        <w:tab/>
        <w:tab/>
        <w:t>№ 76-р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. Верх-Катунско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бществе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8" w:before="0" w:after="15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остановления Администрации Верх-Катунского сельсовета Бийского района Алтайского края от 21.05.2024 г. № 19 «</w:t>
      </w:r>
      <w:r>
        <w:rPr>
          <w:spacing w:val="2"/>
          <w:sz w:val="26"/>
          <w:szCs w:val="26"/>
        </w:rPr>
        <w:t xml:space="preserve">Об утверждении Порядка общественного обсуждения проекта </w:t>
      </w:r>
      <w:r>
        <w:rPr>
          <w:sz w:val="26"/>
          <w:szCs w:val="26"/>
        </w:rPr>
        <w:t>«Об утверждении Порядка общественного обсуждения проекта «О внесении изменений и дополнений в решение Верх-Катунского сельского Совета депутатов от 02.03.2022 № 12 «Об утверждении Правил землепользования и застройки муниципального образования Верх-Катунский сельсовет Бийского района Алтайского края», в  соответствии с Уставом муниципального образования сельское поселение Верх-Катунский сельсовет Бийского района Алтайского края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Утвердить общественную комиссию по обсуждению проектов касающихся вопросов градостроительной деятельности», в следующем составе: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: 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>Пьянков Андрей Федорович - глава Верх-Катунского сельсовета Бийского района Алтайского края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ркова Светлана Александровна - заместитель главы Администрации Верх-Катунского сельсовета Бийского района Алтайского края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26"/>
          <w:szCs w:val="26"/>
        </w:rPr>
        <w:t>Пивоварова Елена Васильенва - специалист Администрации;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Му-Ен Римма Люкасовна – Заведующая филиалом МБУК МФКЦ  «Верх-Катунский ДК»;</w:t>
      </w:r>
    </w:p>
    <w:p>
      <w:pPr>
        <w:pStyle w:val="ConsPlus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Синеокая Христина Олеговна – начальник отдела архитектуры и градостроительства МКУ «Управление по ЖК, ДХ, газификации и транспорту» (по согласованию).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и организовать работу в соответствии с Положением об общественной комиссии по обсуждению проекта «О внесении изменений и дополнений в решение Верх-Катунского сельского Совета депутатов от 02.03.2022 № 12 «Об утверждении Правил землепользования и застройки муниципального образования Верх-Катунский сельсовет Бийского района Алтайского края», утверждённым постановлением Администрации Верх-Катунского сельсовета Бийского района Алтайского края от 21.05.2024 г. № 19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ерх-Катунского сельсовета </w:t>
        <w:tab/>
        <w:tab/>
        <w:tab/>
        <w:tab/>
        <w:tab/>
        <w:tab/>
        <w:t>А.Ф.Пьянков</w:t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6:39:00Z</dcterms:created>
  <dc:creator>Оксана</dc:creator>
  <dc:description/>
  <cp:keywords/>
  <dc:language>en-US</dc:language>
  <cp:lastModifiedBy>USER</cp:lastModifiedBy>
  <cp:lastPrinted>2024-05-21T13:58:00Z</cp:lastPrinted>
  <dcterms:modified xsi:type="dcterms:W3CDTF">2024-05-22T01:13:00Z</dcterms:modified>
  <cp:revision>44</cp:revision>
  <dc:subject/>
  <dc:title>АДМИНИСТРАЦИЯ ВЕРХ-КАТУНСКОГО СЕЛЬСОВЕТА</dc:title>
</cp:coreProperties>
</file>