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АТУ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0.08.2024</w:t>
        <w:tab/>
        <w:tab/>
        <w:tab/>
        <w:tab/>
        <w:tab/>
        <w:tab/>
        <w:tab/>
        <w:tab/>
        <w:tab/>
        <w:tab/>
        <w:tab/>
        <w:t>№ 93-р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. Верх-Катунско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бществе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общественную комиссию по обсуждению </w:t>
      </w:r>
      <w:r>
        <w:rPr>
          <w:color w:val="FF0000"/>
          <w:sz w:val="28"/>
          <w:szCs w:val="28"/>
        </w:rPr>
        <w:t xml:space="preserve">проектов касающихся вопросов градостроительной деятельности», </w:t>
      </w:r>
      <w:r>
        <w:rPr>
          <w:sz w:val="28"/>
          <w:szCs w:val="28"/>
        </w:rPr>
        <w:t>в следующем состав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ьянков Андрей Федорович - глава Верх-Катунского сельсовета Бийского района Алтай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ркова Светлана Александровна - заместитель главы Администрации Верх-Катунского сельсовета Бийского района Алтай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ивоварова Елена Васильевна - специалист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-Ен Римма Люкасовна – Заведующая филиалом МБУК МФКЦ  Верх-Катунский ДК (по согласованию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еокая Христина Олеговна – начальник отдела архитектуры и градостроительства МКУ «Управление по ЖК, ДХ, газификации и транспорту» (по согласованию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миссии организовать работу в соответствии с Положением об общественной комисс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Верх-Катунского сельсовета Бийского района Алтайского края от 21.05.2024 № 76-р,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-Катунского сельсовета </w:t>
        <w:tab/>
        <w:tab/>
        <w:tab/>
        <w:tab/>
        <w:tab/>
        <w:tab/>
        <w:t>А.Ф.Пьянков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39:00Z</dcterms:created>
  <dc:creator>Оксана</dc:creator>
  <dc:description/>
  <cp:keywords/>
  <dc:language>en-US</dc:language>
  <cp:lastModifiedBy>USER</cp:lastModifiedBy>
  <cp:lastPrinted>2024-08-30T12:11:00Z</cp:lastPrinted>
  <dcterms:modified xsi:type="dcterms:W3CDTF">2024-08-30T05:33:00Z</dcterms:modified>
  <cp:revision>45</cp:revision>
  <dc:subject/>
  <dc:title>АДМИНИСТРАЦИЯ ВЕРХ-КАТУНСКОГО СЕЛЬСОВЕТА</dc:title>
</cp:coreProperties>
</file>