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АТУ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03.2024 г. </w:t>
        <w:tab/>
        <w:tab/>
        <w:tab/>
        <w:tab/>
        <w:tab/>
        <w:tab/>
        <w:tab/>
        <w:tab/>
        <w:tab/>
        <w:tab/>
        <w:t>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ерх-Кату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8" w:hanging="0"/>
        <w:jc w:val="both"/>
        <w:rPr/>
      </w:pPr>
      <w:r>
        <w:rPr>
          <w:sz w:val="26"/>
          <w:szCs w:val="26"/>
        </w:rPr>
        <w:t>О назначении публичных слушаний по проекту Устава муниципального образования сельское поселение Верх-Катунский сельсовет Бийского района Алтайского края</w:t>
      </w:r>
    </w:p>
    <w:p>
      <w:pPr>
        <w:pStyle w:val="Normal"/>
        <w:jc w:val="both"/>
        <w:rPr>
          <w:rStyle w:val="StrongEmphasis"/>
          <w:color w:val="000000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 соответствии со статьей 15 Устава муниципального образования Верх-Катунский  сельсовет Бийского района Алтайского края</w:t>
      </w:r>
      <w:r>
        <w:rPr>
          <w:sz w:val="26"/>
          <w:szCs w:val="26"/>
        </w:rPr>
        <w:t>, ст. 3 Положения о публичных слушаниях в муниципальном образовании Верх-Катунский  сельсовет Бийского района Алтайского края», утверждённого решением Верх-Катунского  сельского Совета депутатов от 22.02.2019 г. № 3 (в ред. от 18.02.2021 № 6), Администрация Верх-Катунского сельсовета Бийского района Алтайского края,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значить публичные слушания по проекту Устава муниципального образования сельское поселение Верх-Катунский сельсовет  Бийского района Алтайского кра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Дата проведения публичных слушаний по проекту Устава муниципального образования сельское поселение Верх-Катунский сельсовет  Бийского района Алтайского края – </w:t>
      </w:r>
      <w:r>
        <w:rPr>
          <w:color w:val="FF0000"/>
          <w:sz w:val="26"/>
          <w:szCs w:val="26"/>
        </w:rPr>
        <w:t xml:space="preserve">25 апреля </w:t>
      </w:r>
      <w:r>
        <w:rPr>
          <w:sz w:val="26"/>
          <w:szCs w:val="26"/>
        </w:rPr>
        <w:t xml:space="preserve">2024 год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ремя проведения публичных слушаний - 12-00 ч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Место проведения – кабинет № 6, Администрация Верх-Катунского сельсовета по адресу: с. Верх-Катунское ул. Ленина, 25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по публичному слушан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Глава Верх-Катунского сельсовета – А.Ф.Пьянков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.главы Администрации – С.А. Чиркова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Верх-Катунского сельского Совета народных депутатов – Н.А.Дробышевска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Бухгалтер 1 категории ЦБ централизованной бухгалтерии Администрации Бийского района - Е.Г. Попова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путат районного Совета народных депутатов  – С.А.Жданов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 по вопросам соблюдения законности и правопорядка, благоустройству и экологии – А.Г.Литвиненко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начить ответственным за подготовку публичных слушаний С.А. Чиркову – зам.главы Администр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</w:t>
        <w:tab/>
        <w:tab/>
        <w:tab/>
        <w:tab/>
        <w:tab/>
        <w:tab/>
        <w:tab/>
        <w:tab/>
        <w:tab/>
        <w:t>С.А.Чи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49:00Z</dcterms:created>
  <dc:creator>Администратор</dc:creator>
  <dc:description/>
  <cp:keywords/>
  <dc:language>en-US</dc:language>
  <cp:lastModifiedBy>USER</cp:lastModifiedBy>
  <cp:lastPrinted>2024-04-02T11:31:00Z</cp:lastPrinted>
  <dcterms:modified xsi:type="dcterms:W3CDTF">2024-04-02T04:31:00Z</dcterms:modified>
  <cp:revision>31</cp:revision>
  <dc:subject/>
  <dc:title>РОССИЙСКАЯ  ФЕДЕРАЦИЯ</dc:title>
</cp:coreProperties>
</file>