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АТУ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01.2023 г. </w:t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ерх-Кату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/>
      </w:pPr>
      <w:r>
        <w:rPr>
          <w:sz w:val="26"/>
          <w:szCs w:val="26"/>
        </w:rPr>
        <w:t>О назначении публичных слушаний по проекту Устава муниципального образования Верх-Катунский сельсовет Бийского района Алтайского края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 соответствии со статьей 15 Устава муниципального образования Верх-Катунский  сельсовет Бийского района Алтайского края</w:t>
      </w:r>
      <w:r>
        <w:rPr>
          <w:sz w:val="26"/>
          <w:szCs w:val="26"/>
        </w:rPr>
        <w:t>, ст. 3 Положения о публичных слушаниях в муниципальном образовании Верх-Катунский  сельсовет Бийского района Алтайского края», утверждённого решением Верх-Катунского  сельского Совета депутатов от 22.02.2019 г. № 3 (в ред. от 18.02.2021 № 6), Администрация Верх-Катунского сельсовета Бийского района Алтайского края,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значить публичные слушания по проекту Устава муниципального образования  Верх-Катунский сельсовет  Бийского района Алтайского кра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Дата проведения публичных слушаний по проекту Устава муниципального образования  Верх-Катунский сельсовет  Бийского района Алтайского края – </w:t>
      </w:r>
      <w:r>
        <w:rPr>
          <w:color w:val="FF0000"/>
          <w:sz w:val="26"/>
          <w:szCs w:val="26"/>
        </w:rPr>
        <w:t xml:space="preserve">10 февраля </w:t>
      </w:r>
      <w:r>
        <w:rPr>
          <w:sz w:val="26"/>
          <w:szCs w:val="26"/>
        </w:rPr>
        <w:t xml:space="preserve">2023 год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ремя проведения публичных слушаний -13-00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Место проведения – кабинет №6, Администрация Верх-Катунского сельсовета по адресу: с. Верх-Катунское ул. Ленина, 25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публичному слушани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главы Администрации – С.А. Чиркова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ерх-Катунского сельского Совета народных депутатов – Н.А.Дробышевск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Бухгалтер 1 категории ЦБ централизованной бухгалтерии Администрации Бийского района - Е.Г. Попова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путат районного Совета народных депутатов  – С.А.Жданов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 по вопросам соблюдения законности и правопорядка, благоустройству и экологии – А.Г.Литвиненко</w:t>
      </w:r>
    </w:p>
    <w:p>
      <w:pPr>
        <w:pStyle w:val="1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 – Е.В.Пивоваров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ответственным за подготовку публичных слушаний С.А. Чиркову – зам.главы Администр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главы Администрации </w:t>
        <w:tab/>
        <w:tab/>
        <w:tab/>
        <w:tab/>
        <w:tab/>
        <w:tab/>
        <w:tab/>
        <w:t>С.А.Чи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49:00Z</dcterms:created>
  <dc:creator>Администратор</dc:creator>
  <dc:description/>
  <cp:keywords/>
  <dc:language>en-US</dc:language>
  <cp:lastModifiedBy>USER</cp:lastModifiedBy>
  <cp:lastPrinted>2023-01-09T14:41:00Z</cp:lastPrinted>
  <dcterms:modified xsi:type="dcterms:W3CDTF">2023-01-09T07:42:00Z</dcterms:modified>
  <cp:revision>27</cp:revision>
  <dc:subject/>
  <dc:title>РОССИЙСКАЯ  ФЕДЕРАЦИЯ</dc:title>
</cp:coreProperties>
</file>