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ВЕРХ-КАТУ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БИЙ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РЕШЕНИ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__.12.2024</w:t>
        <w:tab/>
        <w:tab/>
        <w:tab/>
        <w:tab/>
        <w:tab/>
        <w:tab/>
        <w:tab/>
        <w:tab/>
        <w:tab/>
        <w:tab/>
        <w:tab/>
        <w:tab/>
        <w:t>№  ___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. Верх-Катунское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4393" w:hanging="0"/>
        <w:jc w:val="both"/>
        <w:rPr/>
      </w:pPr>
      <w:r>
        <w:rPr>
          <w:rFonts w:cs="Arial" w:ascii="Arial" w:hAnsi="Arial"/>
          <w:lang w:val="ru-RU"/>
        </w:rPr>
        <w:t>Об утверждении бюджета муниципального образования сельское поселение Верх-Катунский сельсовет Бийского района  Алтайского края  на 2025 год</w:t>
      </w:r>
    </w:p>
    <w:p>
      <w:pPr>
        <w:pStyle w:val="Normal"/>
        <w:ind w:right="4393" w:hanging="0"/>
        <w:jc w:val="both"/>
        <w:rPr>
          <w:rFonts w:ascii="Arial" w:hAnsi="Arial" w:cs="Arial"/>
          <w:b/>
          <w:b/>
          <w:bCs/>
          <w:spacing w:val="8"/>
          <w:lang w:val="ru-RU"/>
        </w:rPr>
      </w:pPr>
      <w:r>
        <w:rPr>
          <w:rFonts w:cs="Arial" w:ascii="Arial" w:hAnsi="Arial"/>
          <w:b/>
          <w:bCs/>
          <w:spacing w:val="8"/>
          <w:lang w:val="ru-RU"/>
        </w:rPr>
      </w:r>
    </w:p>
    <w:p>
      <w:pPr>
        <w:pStyle w:val="Normal"/>
        <w:ind w:right="4680" w:hanging="0"/>
        <w:jc w:val="both"/>
        <w:rPr>
          <w:rFonts w:ascii="Arial" w:hAnsi="Arial" w:cs="Arial"/>
          <w:b/>
          <w:b/>
          <w:bCs/>
          <w:spacing w:val="8"/>
          <w:lang w:val="ru-RU"/>
        </w:rPr>
      </w:pPr>
      <w:r>
        <w:rPr>
          <w:rFonts w:cs="Arial" w:ascii="Arial" w:hAnsi="Arial"/>
          <w:b/>
          <w:bCs/>
          <w:spacing w:val="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В соответствии со статьей 50 Устава муниципального образования сельское поселение Верх-Катунский сельсовет Бийского района Алтайского края, Верх-Катунский сельский Совет народных депутатов, РЕШИЛ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1. Утвердить бюджет муниципального образования сельское поселение Верх - Катунский сельсовет Бийского района Алтайского края на 2025 год (прилагаетс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.  Настоящее решение вступает в силу с 1 января 2025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3. Опубликовать настоящее решение, согласно Устава муниципального образования сельское поселение Верх-Катунский сельсовет Бийского района Алтайского края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  <w:spacing w:val="-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1" w:leader="none"/>
        </w:tabs>
        <w:autoSpaceDE w:val="false"/>
        <w:spacing w:lineRule="exact" w:line="319"/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  <w:spacing w:val="-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1" w:leader="none"/>
        </w:tabs>
        <w:autoSpaceDE w:val="false"/>
        <w:spacing w:lineRule="exact" w:line="319"/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  <w:spacing w:val="-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1" w:leader="none"/>
        </w:tabs>
        <w:autoSpaceDE w:val="false"/>
        <w:spacing w:lineRule="exact" w:line="319"/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  <w:spacing w:val="-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1" w:leader="none"/>
        </w:tabs>
        <w:autoSpaceDE w:val="false"/>
        <w:spacing w:lineRule="exact" w:line="319"/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  <w:spacing w:val="-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1" w:leader="none"/>
        </w:tabs>
        <w:autoSpaceDE w:val="false"/>
        <w:spacing w:lineRule="exact" w:line="319"/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  <w:spacing w:val="-2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Верх-Катунского сельсовета</w:t>
        <w:tab/>
        <w:tab/>
        <w:tab/>
        <w:tab/>
        <w:tab/>
        <w:tab/>
        <w:tab/>
        <w:t>А.Ф.Пьянков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Normal"/>
        <w:ind w:left="567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тверждён </w:t>
      </w:r>
    </w:p>
    <w:p>
      <w:pPr>
        <w:pStyle w:val="Normal"/>
        <w:ind w:left="567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шением Верх-Катунского</w:t>
      </w:r>
    </w:p>
    <w:p>
      <w:pPr>
        <w:pStyle w:val="Normal"/>
        <w:ind w:left="567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ельского Совета народных депутатов Бийского района Алтайского края</w:t>
      </w:r>
    </w:p>
    <w:p>
      <w:pPr>
        <w:pStyle w:val="Normal"/>
        <w:ind w:left="5670" w:hanging="0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lang w:val="ru-RU"/>
        </w:rPr>
        <w:t xml:space="preserve">от   </w:t>
      </w:r>
      <w:r>
        <w:rPr>
          <w:rFonts w:cs="Arial" w:ascii="Arial" w:hAnsi="Arial"/>
          <w:color w:val="FF0000"/>
          <w:lang w:val="ru-RU"/>
        </w:rPr>
        <w:t>___.12.2024 г. № ___</w:t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Бюджет муниципального образования сельское поселение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Верх-Катунский сельсовет Бийского района Алтайского края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на 2025 год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Статья 1 Основные характеристики бюджета сельского поселения на 2025 год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1. Утвердить основные характеристики бюджета муниципального образования сельское поселение Верх - Катунский сельсовет Бийского района Алтайского края на 2025 год (далее – сельское поселение в соответствующем падеже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1) прогнозируемый общий объем доходов бюджета сельского поселения в сумме 8 162,1 тыс. рублей, в том числе объем межбюджетных трансфертов, получаемых из других бюджетов, в сумме 5 394,1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) общий объем расходов бюджета сельского поселения в сумме 8 162,1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3) верхний предел муниципального внутреннего долга по состоянию на 1 января 2026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4) дефицит бюджета сельского поселения в сумме 0,0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. Утвердить источники финансирования дефицита бюджета сельского поселения на 2025 год согласно приложению 1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Статья 2. Бюджетные ассигнования бюджета сельского поселения на 2025 год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1) распределение бюджетных ассигнований по разделам и подразделам классификации расходов бюджета сельского поселения на 2025 год согласно приложению 2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) ведомственную структуру расходов бюджета сельского поселения на 2025 год согласно приложению 3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3) распределение бюджетных ассигнований по разделам, подразделам, целевым статьям, группам (группам и подгруппам) видов расходов на 2025 год согласно приложению 4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. Утвердить общий объем бюджетных ассигнований, направляемых на исполнение публичных нормативных обязательств, на 2025 год в сумме 10,0 тыс. рублей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Утвердить объем бюджетных ассигнований резервного фонда администрации Верх-Катунского сельсовета на 2025 год в сумме 30,0 тыс. рублей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Статья 3. Межбюджетные трансферты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1. Утвердить объем межбюджетных трансфертов, подлежащих перечислению в 2025 году в бюджет Бийского района из бюджета Верх-Катунского сельсовета Бийского района Алтайского края, на решение вопросов местного значения в соответствии с заключенными соглашениями: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autoSpaceDE w:val="false"/>
        <w:ind w:right="33" w:firstLine="709"/>
        <w:jc w:val="both"/>
        <w:rPr/>
      </w:pPr>
      <w:r>
        <w:rPr>
          <w:rFonts w:cs="Arial" w:ascii="Arial" w:hAnsi="Arial"/>
          <w:lang w:val="ru-RU"/>
        </w:rPr>
        <w:t>1) «</w:t>
      </w:r>
      <w:r>
        <w:rPr>
          <w:rFonts w:cs="Arial" w:ascii="Arial" w:hAnsi="Arial"/>
          <w:bCs/>
          <w:lang w:val="ru-RU"/>
        </w:rPr>
        <w:t xml:space="preserve">О передаче части полномочий муниципального образования сельское поселение Верх-Катунский сельсовет Бийского района Алтайского края по ведению бухгалтерского учета по составлению, исполнению и осуществлению внутреннего муниципального финансового контроля, внутреннего финансового аудита бюджета </w:t>
      </w:r>
      <w:r>
        <w:rPr>
          <w:rFonts w:cs="Arial" w:ascii="Arial" w:hAnsi="Arial"/>
          <w:lang w:val="ru-RU"/>
        </w:rPr>
        <w:t>муниципального образования сельское поселение Верх-Катунский сельсовет Бийского района Алтайского края</w:t>
      </w:r>
      <w:r>
        <w:rPr>
          <w:rFonts w:cs="Arial" w:ascii="Arial" w:hAnsi="Arial"/>
          <w:bCs/>
          <w:lang w:val="ru-RU"/>
        </w:rPr>
        <w:t xml:space="preserve"> муниципальному образованию Бийский район Алтайского края» </w:t>
      </w:r>
      <w:r>
        <w:rPr>
          <w:rFonts w:cs="Arial" w:ascii="Arial" w:hAnsi="Arial"/>
          <w:lang w:val="ru-RU"/>
        </w:rPr>
        <w:t>в сумме 1,0 тыс. рублей;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Статья 4. Особенности исполнения бюджета сельского поселения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1. Органы местного самоуправления в ходе исполнения настоящего решения без внесения изменений в настоящее решение могут вносить изменения в сводную бюджетную роспись в соответствии с действующим бюджетным законодательств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. Установить, что заключение и оплата ранее заключенных получателями средств бюджета сельского поселения контрактов, исполнение которых осуществляется за счет средств бюджета сельского поселения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3. Обязательства, вытекающие из контрактов (договоров), исполнение которых осуществляется за счет средств бюджета сельского поселения, и принятые к исполнению получателями средств сельского бюджета поселения сверх доведенных лимитов бюджетных обязательств, оплате не подлежат, за исключением случаев, установленных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4. Рекомендовать органам местного самоуправления Верх-Катунского сельсовета Бийского района Алтайского края не принимать решений, приводящих к увеличению численности муниципальных служащих, работников муниципальных учреждений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Статья 5. Приведение решений и иных нормативных правовых актов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Верх-Катунского сельсовета Бийского района Алтайского края в соответствие с настоящим решением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Решения и иные нормативные правовые акты Верх-Катунского сельсовета Бийского района Алтайского края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100" w:charSpace="8192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бюджету муниципального образования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ельское поселение Верх-Катунский сельсовет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ийского района Алтайского края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5 год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БЪЕМ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ступлений доходов бюджета поселения в 2025 году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275"/>
      </w:tblGrid>
      <w:tr>
        <w:trPr>
          <w:trHeight w:val="232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ы бюджетной классификации</w:t>
            </w:r>
          </w:p>
        </w:tc>
        <w:tc>
          <w:tcPr>
            <w:tcW w:w="59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(тыс. руб.)</w:t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9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/>
              </w:rPr>
              <w:t>3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both"/>
              <w:outlineLvl w:val="0"/>
              <w:rPr>
                <w:rFonts w:ascii="Arial" w:hAnsi="Arial" w:cs="Arial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lang w:val="ru-RU" w:eastAsia="ru-RU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7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both"/>
              <w:outlineLvl w:val="0"/>
              <w:rPr>
                <w:rFonts w:ascii="Arial" w:hAnsi="Arial" w:cs="Arial"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lang w:val="ru-RU" w:eastAsia="ru-RU"/>
              </w:rPr>
              <w:t>Налоги на имущество физических лиц, зачисляемые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3</w:t>
            </w:r>
          </w:p>
        </w:tc>
      </w:tr>
      <w:tr>
        <w:trPr>
          <w:trHeight w:val="40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6 06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both"/>
              <w:outlineLvl w:val="0"/>
              <w:rPr>
                <w:rFonts w:ascii="Arial" w:hAnsi="Arial" w:cs="Arial"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lang w:val="ru-RU" w:eastAsia="ru-RU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9</w:t>
            </w:r>
          </w:p>
        </w:tc>
      </w:tr>
      <w:tr>
        <w:trPr>
          <w:trHeight w:val="813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40</w:t>
            </w:r>
          </w:p>
        </w:tc>
      </w:tr>
      <w:tr>
        <w:trPr>
          <w:trHeight w:val="813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 муниципальных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7</w:t>
            </w:r>
          </w:p>
        </w:tc>
      </w:tr>
      <w:tr>
        <w:trPr>
          <w:trHeight w:val="813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1 05025 10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7 05050 10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0</w:t>
            </w:r>
          </w:p>
        </w:tc>
      </w:tr>
      <w:tr>
        <w:trPr>
          <w:trHeight w:val="24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113 0206510 0000 1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43</w:t>
            </w:r>
          </w:p>
        </w:tc>
      </w:tr>
      <w:tr>
        <w:trPr>
          <w:trHeight w:val="24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ТОГО собственных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7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jc w:val="both"/>
              <w:outlineLvl w:val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jc w:val="both"/>
              <w:outlineLvl w:val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 xml:space="preserve">Поступления из районного бюджета </w:t>
            </w:r>
            <w:r>
              <w:rPr>
                <w:rFonts w:cs="Arial" w:ascii="Arial" w:hAnsi="Arial"/>
                <w:b/>
                <w:lang w:val="ru-RU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394,1</w:t>
            </w:r>
          </w:p>
        </w:tc>
      </w:tr>
      <w:tr>
        <w:trPr>
          <w:trHeight w:val="369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center"/>
              <w:outlineLvl w:val="0"/>
              <w:rPr>
                <w:rFonts w:ascii="Arial" w:hAnsi="Arial" w:cs="Arial"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  <w:lang w:val="ru-RU" w:eastAsia="ru-RU"/>
              </w:rPr>
            </w:pPr>
            <w:r>
              <w:rPr>
                <w:rFonts w:cs="Arial" w:ascii="Arial" w:hAnsi="Arial"/>
                <w:i/>
                <w:u w:val="single"/>
                <w:lang w:val="ru-RU" w:eastAsia="ru-RU"/>
              </w:rPr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 02 16001 10 0000 15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85,0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 35118 10 0000 15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5,9</w:t>
            </w:r>
          </w:p>
        </w:tc>
      </w:tr>
      <w:tr>
        <w:trPr>
          <w:trHeight w:val="56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 40014 10 0000 15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3,2</w:t>
            </w:r>
          </w:p>
        </w:tc>
      </w:tr>
      <w:tr>
        <w:trPr>
          <w:trHeight w:val="56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 49999 10 0000 15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  <w:highlight w:val="yellow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jc w:val="both"/>
              <w:outlineLvl w:val="0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ВСЕГО общий объем бюджета по доходам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jc w:val="both"/>
              <w:outlineLvl w:val="0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8162,1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>Приложение</w:t>
      </w:r>
      <w:r>
        <w:rPr>
          <w:rFonts w:cs="Arial" w:ascii="Arial" w:hAnsi="Arial"/>
        </w:rPr>
        <w:t xml:space="preserve"> 1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бюджету муниципального образования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ельское поселение Верх-Катунский сельсовет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ийского района Алтайского края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5 год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точники финансирования дефицита бюджета сельского поселения на 2025 год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5490"/>
        <w:gridCol w:w="4573"/>
      </w:tblGrid>
      <w:tr>
        <w:trPr/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4" w:right="1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 дефицита бюджета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Сумма, тыс. рубл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 01 05 00 00 0000 000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2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бюджету муниципального образования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ельское поселение Верх-Катунский сельсовет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ийского района Алтайского края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5 год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5  год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7369"/>
        <w:gridCol w:w="1417"/>
        <w:gridCol w:w="1277"/>
      </w:tblGrid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/Пр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</w:t>
            </w:r>
            <w:r>
              <w:rPr>
                <w:rFonts w:cs="Arial" w:ascii="Arial" w:hAnsi="Arial"/>
                <w:lang w:val="ru-RU"/>
              </w:rPr>
              <w:t>.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 898,0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6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0,0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7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0,9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9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9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rPr/>
            </w:pPr>
            <w:r>
              <w:rPr>
                <w:rFonts w:cs="Arial" w:ascii="Arial" w:hAnsi="Arial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2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ская оборон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0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0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0,0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0,0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0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0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7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3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бюджету муниципального образования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ельское поселение Верх-Катунский сельсовет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ийского района Алтайского края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5 год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домственная структура расходов бюджета сельского поселения на 2025 год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4678"/>
        <w:gridCol w:w="850"/>
        <w:gridCol w:w="850"/>
        <w:gridCol w:w="1842"/>
        <w:gridCol w:w="708"/>
        <w:gridCol w:w="1135"/>
      </w:tblGrid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/Пр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</w:t>
            </w:r>
            <w:r>
              <w:rPr>
                <w:rFonts w:cs="Arial" w:ascii="Arial" w:hAnsi="Arial"/>
                <w:lang w:val="ru-RU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Верх-Катунского сельсовета Бийского района Алтайского кра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162,1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98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,6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,6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,6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0 101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,6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0 101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,6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3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3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3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0 101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3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0 101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,3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0 101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9,7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3 00 102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3 00 102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1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1 00 14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1 00 141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1 00 141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1 00 141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1 00 141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проведение антитеррористических мероприяти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1 00 1413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1 00 1413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90,9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500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64,4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500108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64,4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 5 00 605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 5 00 605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9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9 00 147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9 00 147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9 00 147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9 00 147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0 511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0 511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,3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0 511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6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2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роприятия в области гражданской оборон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2 00 19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2 00 19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1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1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инансирование иных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1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 2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финансовое обеспечение мероприятий, связанных с ликвидацией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1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 2 00 120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1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 2 00 120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2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2 00 672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2 00 672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00147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00147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 00 1805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 00 1805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 00 180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 00 180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 00 180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,5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 00 180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,5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бор и удаление твердых отхо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 00 1809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 00 1809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0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0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0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0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культур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S119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0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S119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0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вопросы в отраслях социальной сфер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вопросы в сфере социальной полити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4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латы к пенсия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4 00 162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4 00 162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ый спор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вопросы в отраслях социальной сфер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3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3 00 166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1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3 00 166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100" w:charSpace="8192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4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бюджету муниципального образования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ельское поселение Верх-Катунский сельсовет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ийского района Алтайского края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5 год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5 год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5669"/>
        <w:gridCol w:w="993"/>
        <w:gridCol w:w="1700"/>
        <w:gridCol w:w="566"/>
        <w:gridCol w:w="1135"/>
      </w:tblGrid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/Пр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тыс. руб</w:t>
            </w:r>
            <w:r>
              <w:rPr>
                <w:rFonts w:cs="Arial" w:ascii="Arial" w:hAnsi="Arial"/>
                <w:lang w:val="ru-RU"/>
              </w:rPr>
              <w:t>.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Верх-Катунского сельсовета Бийского района Алтайского кра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162,1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98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,6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,6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,6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0 1012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,6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0 1012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,6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4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3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4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3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4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3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4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0 101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3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4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0 101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,3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4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0 101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9,7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7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3 00 102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7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3 00 102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1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1 00 141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1 00 141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средств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1 00 141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1 00 1412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средств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1 00 1412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проведение антитеррористических мероприяти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1 00 1413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средств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1 00 1413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90,9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500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64,4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5001082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64,4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 5 00 605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 5 00 605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9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9 00 147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9 00 147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9 00 147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9 00 147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0 5118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0 5118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,3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0 5118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6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9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9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9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2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роприятия в области гражданской оборон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9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2 00 191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9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2 00 191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1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1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инансирование иных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1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 2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финансовое обеспечение мероприятий, связанных с ликвидацией последствий чрезвычайных ситуаций и стихийных бедстви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1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 2 00 120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1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 2 00 120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9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9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9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2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9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2 00 672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9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2 00 672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00147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00147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е освеще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 00 180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 00 180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 00 180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 00 180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 00 1808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,5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 00 1808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,5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бор и удаление твердых отходо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 00 1809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 00 1809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0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0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0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0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культур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S119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0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S119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0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вопросы в отраслях социальной сфер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вопросы в сфере социальной политик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4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латы к пенсиям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4 00 162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4 00 162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ый спор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2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вопросы в отраслях социальной сфер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2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2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3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2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3 00 166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right="14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2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3 00 166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2"/>
      <w:type w:val="nextPage"/>
      <w:pgSz w:w="11906" w:h="16838"/>
      <w:pgMar w:left="1276" w:right="567" w:gutter="0" w:header="0" w:top="1134" w:footer="720" w:bottom="1134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426325</wp:posOffset>
              </wp:positionH>
              <wp:positionV relativeFrom="paragraph">
                <wp:posOffset>2349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1.85pt;mso-position-vertical-relative:text;margin-left:584.75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Arial" w:hAnsi="Arial" w:cs="Arial"/>
      <w:sz w:val="26"/>
      <w:szCs w:val="26"/>
    </w:rPr>
  </w:style>
  <w:style w:type="character" w:styleId="FontStyle16">
    <w:name w:val="Font Style16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4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4"/>
    <w:next w:val="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  <w:ind w:left="0" w:right="0" w:firstLine="720"/>
      <w:jc w:val="both"/>
    </w:pPr>
    <w:rPr>
      <w:rFonts w:ascii="Arial" w:hAnsi="Arial" w:cs="Arial"/>
      <w:color w:val="000000"/>
      <w:sz w:val="20"/>
      <w:szCs w:val="20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Arial" w:hAnsi="Arial" w:cs="Arial"/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56:00Z</dcterms:created>
  <dc:creator>Лиза</dc:creator>
  <dc:description/>
  <cp:keywords/>
  <dc:language>en-US</dc:language>
  <cp:lastModifiedBy>USER</cp:lastModifiedBy>
  <cp:lastPrinted>2023-12-20T14:32:00Z</cp:lastPrinted>
  <dcterms:modified xsi:type="dcterms:W3CDTF">2024-11-12T05:28:00Z</dcterms:modified>
  <cp:revision>15</cp:revision>
  <dc:subject/>
  <dc:title>Модельный муниципальный правовой акт о бюджете муниципального образования на очередной финансовый год</dc:title>
</cp:coreProperties>
</file>