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ЕРХ-КАТУНСКИЙ СЕЛЬСКИЙ СОВЕТ НАРОДНЫХ ДЕПУТАТОВ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РЕШЕНИЕ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lang w:val="ru-RU"/>
        </w:rPr>
        <w:t>___.12.2023</w:t>
        <w:tab/>
        <w:tab/>
        <w:tab/>
        <w:tab/>
        <w:tab/>
        <w:tab/>
        <w:tab/>
        <w:tab/>
        <w:tab/>
        <w:tab/>
        <w:tab/>
        <w:tab/>
        <w:t>№  ___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с. Верх-Катунское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4393" w:hanging="0"/>
        <w:jc w:val="both"/>
        <w:rPr>
          <w:lang w:val="ru-RU"/>
        </w:rPr>
      </w:pPr>
      <w:r>
        <w:rPr>
          <w:rFonts w:cs="Arial" w:ascii="Arial" w:hAnsi="Arial"/>
          <w:lang w:val="ru-RU"/>
        </w:rPr>
        <w:t>Об утверждении бюджета муниципального образования Верх-Катунский сельсовет Бийского района  Алтайского края  на 2024 год</w:t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  <w:bCs/>
          <w:spacing w:val="8"/>
          <w:lang w:val="ru-RU"/>
        </w:rPr>
      </w:pPr>
      <w:r>
        <w:rPr>
          <w:rFonts w:cs="Arial" w:ascii="Arial" w:hAnsi="Arial"/>
          <w:b/>
          <w:bCs/>
          <w:spacing w:val="8"/>
          <w:lang w:val="ru-RU"/>
        </w:rPr>
      </w:r>
    </w:p>
    <w:p>
      <w:pPr>
        <w:pStyle w:val="Normal"/>
        <w:ind w:right="4680" w:hanging="0"/>
        <w:jc w:val="both"/>
        <w:rPr>
          <w:rFonts w:ascii="Arial" w:hAnsi="Arial" w:cs="Arial"/>
          <w:b/>
          <w:b/>
          <w:bCs/>
          <w:spacing w:val="8"/>
          <w:lang w:val="ru-RU"/>
        </w:rPr>
      </w:pPr>
      <w:r>
        <w:rPr>
          <w:rFonts w:cs="Arial" w:ascii="Arial" w:hAnsi="Arial"/>
          <w:b/>
          <w:bCs/>
          <w:spacing w:val="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В соответствии со статьей 51 Устава муниципального образования Верх-Катунский сельсовет Бийского района Алтайского края, Верх-Катунский сельский Совет народных депутатов, РЕШИЛ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. Утвердить бюджет муниципального образования Верх - Катунский сельсовет Бийского района Алтайского края на 2024 год (прилагаетс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.  Настоящее решение вступает в силу с 1 января 2024 г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3. Обнародовать настоящее решение, согласно Устава муниципального образования Верх-Катунский сельсовет Бийского района Алтайского кра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lineRule="exact" w:line="319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  <w:spacing w:val="-2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Глава Верх-Катунского сельсовета</w:t>
        <w:tab/>
        <w:tab/>
        <w:tab/>
        <w:tab/>
        <w:tab/>
        <w:tab/>
        <w:tab/>
        <w:t>А.Ф.Пьянк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ind w:left="5670" w:hanging="0"/>
        <w:rPr>
          <w:lang w:val="ru-RU"/>
        </w:rPr>
      </w:pPr>
      <w:r>
        <w:rPr>
          <w:rFonts w:cs="Arial" w:ascii="Arial" w:hAnsi="Arial"/>
          <w:lang w:val="ru-RU"/>
        </w:rPr>
        <w:t xml:space="preserve">Утверждён </w:t>
      </w:r>
    </w:p>
    <w:p>
      <w:pPr>
        <w:pStyle w:val="Normal"/>
        <w:ind w:left="5670" w:hanging="0"/>
        <w:rPr>
          <w:lang w:val="ru-RU"/>
        </w:rPr>
      </w:pPr>
      <w:r>
        <w:rPr>
          <w:rFonts w:cs="Arial" w:ascii="Arial" w:hAnsi="Arial"/>
          <w:lang w:val="ru-RU"/>
        </w:rPr>
        <w:t>решением Верх-Катунского</w:t>
      </w:r>
    </w:p>
    <w:p>
      <w:pPr>
        <w:pStyle w:val="Normal"/>
        <w:ind w:left="5670" w:hanging="0"/>
        <w:rPr>
          <w:lang w:val="ru-RU"/>
        </w:rPr>
      </w:pPr>
      <w:r>
        <w:rPr>
          <w:rFonts w:cs="Arial" w:ascii="Arial" w:hAnsi="Arial"/>
          <w:lang w:val="ru-RU"/>
        </w:rPr>
        <w:t>сельского Совета народных депутатов Бийского района Алтайского края</w:t>
      </w:r>
    </w:p>
    <w:p>
      <w:pPr>
        <w:pStyle w:val="Normal"/>
        <w:ind w:left="5670" w:hanging="0"/>
        <w:rPr>
          <w:lang w:val="ru-RU"/>
        </w:rPr>
      </w:pPr>
      <w:r>
        <w:rPr>
          <w:rFonts w:cs="Arial" w:ascii="Arial" w:hAnsi="Arial"/>
          <w:lang w:val="ru-RU"/>
        </w:rPr>
        <w:t>от   ___.12.2023 г. № ____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lang w:val="ru-RU"/>
        </w:rPr>
        <w:t>Бюджет муниципального образования Верх-Катунский сельсовет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lang w:val="ru-RU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(далее – сельское поселение в соответствующем падеже) 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lang w:val="ru-RU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татья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Основные характеристики бюджета сельского поселения на 2024 год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. Утвердить основные характеристики бюджета сельского поселения на 2024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) прогнозируемый общий объем доходов бюджета сельского поселения в сумме 7 247,3 тыс. рублей, в том числе объем межбюджетных трансфертов, получаемых из других бюджетов, в сумме 4 116,3 тыс.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) общий объем расходов бюджета сельского поселения в сумме 7 247,3 тыс.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3) верхний предел муниципального долга по состоянию на 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4) дефицит бюджета сельского поселения в сумме 0,0 тыс.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. Утвердить источники финансирования дефицита бюджета сельского поселения на 2024 год согласно приложению 1 к настоящему решению.</w:t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татья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2.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  <w:lang w:val="ru-RU"/>
        </w:rPr>
        <w:t>Бюджетные ассигнования бюджета сельского поселения на 2024 год</w:t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. Утвердить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) распределение бюджетных ассигнований по разделам и подразделам классификации расходов бюджета сельского поселения на 2024 год согласно приложению 2 к настоящему решению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) ведомственную структуру расходов бюджета сельского поселения на 2024 год согласно приложению 3 к настоящему решению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3) распределение бюджетных ассигнований по разделам, подразделам, целевым статьям, группам (группам и подгруппам) видов расходов на 2024  год согласно приложению 4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. Утвердить общий объем бюджетных ассигнований, направляемых на исполнение публичных нормативных обязательств, на 2024 год в сумме 7,5 тыс.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3. Утвердить объем бюджетных ассигнований резервного фонда администрации Верх-Катунского сельсовета Бийского района на 2024 год в сумме 30,0 тыс. рубле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татья 3. Межбюджетные трансферты</w:t>
      </w:r>
    </w:p>
    <w:p>
      <w:pPr>
        <w:pStyle w:val="Normal"/>
        <w:ind w:firstLine="8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. Утвердить объем межбюджетных трансфертов, подлежащих перечислению в 2024 году  из бюджета Верх-Катунского сельсовета Бийского района 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) «О передаче полномочий муниципального образования Верх-Катунский сельсовет Бийского района Алтайского края по ведению бухгалтерского учета по составлению, исполнению и осуществлению внутреннего муниципального финансового контроля бюджета муниципального образования Верх-Катунский сельсовет Бийского района Алтайского края Администрации муниципального образования Бийский район Алтайского края»  в сумме 1,0 тыс. рубле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татья 4. Особенности исполнения бюджета сельского поселения</w:t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. Органы местного самоуправлени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. 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3. 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сельского бюджета поселения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4. Рекомендовать органам местного самоуправления Верх-Катунского сельсовета Бийского района Алтайского края не принимать решений, приводящих к увеличению численности муниципальных служащих.</w:t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Статья 5. Приведение решений и иных нормативных правовых актов Верх-Катунского сельсовета Бийского района  Алтайского края 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в соответствие с настоящим решением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Решения и иные нормативные правовые акты Верх-Катунского сельсовета Бийского района 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Статья 6. Вступление в силу настоящего Решения</w:t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1 января 2024 год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numPr>
          <w:ilvl w:val="1"/>
          <w:numId w:val="1"/>
        </w:numPr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лений доходов бюджета поселения в 2024 году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113"/>
        <w:gridCol w:w="6096"/>
        <w:gridCol w:w="1275"/>
      </w:tblGrid>
      <w:tr>
        <w:trPr>
          <w:trHeight w:val="232" w:hRule="atLeast"/>
        </w:trPr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ы бюджетной классификации</w:t>
            </w:r>
          </w:p>
        </w:tc>
        <w:tc>
          <w:tcPr>
            <w:tcW w:w="60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тыс. руб.)</w:t>
            </w:r>
          </w:p>
        </w:tc>
      </w:tr>
      <w:tr>
        <w:trPr>
          <w:trHeight w:val="232" w:hRule="atLeast"/>
        </w:trPr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4г.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01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3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01 02000 01 0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3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839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Налоги на имущество физических лиц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24</w:t>
            </w:r>
          </w:p>
        </w:tc>
      </w:tr>
      <w:tr>
        <w:trPr>
          <w:trHeight w:val="40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06 06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15</w:t>
            </w:r>
          </w:p>
        </w:tc>
      </w:tr>
      <w:tr>
        <w:trPr>
          <w:trHeight w:val="81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25</w:t>
            </w:r>
          </w:p>
        </w:tc>
      </w:tr>
      <w:tr>
        <w:trPr>
          <w:trHeight w:val="81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22</w:t>
            </w:r>
          </w:p>
        </w:tc>
      </w:tr>
      <w:tr>
        <w:trPr>
          <w:trHeight w:val="81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81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4 02053 10 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5</w:t>
            </w:r>
          </w:p>
        </w:tc>
      </w:tr>
      <w:tr>
        <w:trPr>
          <w:trHeight w:val="35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3 02065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 собственных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1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Поступления из районного бюдж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116,3</w:t>
            </w:r>
          </w:p>
        </w:tc>
      </w:tr>
      <w:tr>
        <w:trPr>
          <w:trHeight w:val="369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 w:eastAsia="ru-RU"/>
              </w:rPr>
            </w:r>
          </w:p>
        </w:tc>
      </w:tr>
      <w:tr>
        <w:trPr>
          <w:trHeight w:val="45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 02 16001 10 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289,5</w:t>
            </w:r>
          </w:p>
        </w:tc>
      </w:tr>
      <w:tr>
        <w:trPr>
          <w:trHeight w:val="45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88,1</w:t>
            </w:r>
          </w:p>
        </w:tc>
      </w:tr>
      <w:tr>
        <w:trPr>
          <w:trHeight w:val="56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438,7</w:t>
            </w:r>
          </w:p>
        </w:tc>
      </w:tr>
      <w:tr>
        <w:trPr>
          <w:trHeight w:val="56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000,0</w:t>
            </w:r>
          </w:p>
        </w:tc>
      </w:tr>
      <w:tr>
        <w:trPr>
          <w:trHeight w:val="56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02 2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ВСЕГО общий объем бюджета по доход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7247,3</w:t>
            </w:r>
          </w:p>
        </w:tc>
      </w:tr>
      <w:tr>
        <w:trPr>
          <w:trHeight w:val="180" w:hRule="atLeast"/>
        </w:trPr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8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 xml:space="preserve">к решению 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«Об утверждении бюджета муниципального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 xml:space="preserve">образования Верх-Катунский сельсовет 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Бийского района  Алтайского края  на 2024 год»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Источники финансирования дефицита бюджета сельского поселения на 2023 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5792"/>
        <w:gridCol w:w="4271"/>
      </w:tblGrid>
      <w:tr>
        <w:trPr/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</w:t>
            </w:r>
          </w:p>
        </w:tc>
        <w:tc>
          <w:tcPr>
            <w:tcW w:w="4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/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 01 05 00 00 0000 000</w:t>
            </w:r>
          </w:p>
          <w:p>
            <w:pPr>
              <w:pStyle w:val="Normal"/>
              <w:ind w:firstLine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 xml:space="preserve">к решению 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«Об утверждении бюджета муниципального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 xml:space="preserve">образования Верх-Катунский сельсовет 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Бийского района  Алтайского края  на 2024 год»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4  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7486"/>
        <w:gridCol w:w="1128"/>
        <w:gridCol w:w="1449"/>
      </w:tblGrid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/Пр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0,0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,3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ая оборон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5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1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3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 утверждении бюджета муниципального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разования Верх-Катунский сельсовет 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Бийского района  Алтайского края  на 2024 год»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Ведомственная структура расходов бюджета сельского поселения на 2024 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50" w:type="pct"/>
        <w:jc w:val="left"/>
        <w:tblInd w:w="-17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949"/>
        <w:gridCol w:w="704"/>
        <w:gridCol w:w="987"/>
        <w:gridCol w:w="1832"/>
        <w:gridCol w:w="705"/>
        <w:gridCol w:w="986"/>
      </w:tblGrid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/Пр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7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2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2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8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102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102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2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2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проведение антитеррористических мероприят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 00 605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 00 605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5118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5118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5118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8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ая оборон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2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гражданской оборон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2 00 191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2 00 191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2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2 00 120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2 00 120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2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2 00 672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2 00 672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5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5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8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8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бор и удаление твердых отходов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9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9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105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105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сфере социальной политик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 00 162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 00 162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3 00 0000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3 00 166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3 00 1667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4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 утверждении бюджета муниципального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разования Верх-Катунский сельсовет </w:t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Бийского района  Алтайского края  на 2024 год»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4 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5535"/>
        <w:gridCol w:w="848"/>
        <w:gridCol w:w="1840"/>
        <w:gridCol w:w="708"/>
        <w:gridCol w:w="1132"/>
      </w:tblGrid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/Пр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7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,3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5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,8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4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10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10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7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10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проведение антитеррористических мероприят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1 00 141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 00 605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 00 605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9 00 147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8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ая оборон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гражданской оборон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2 00 19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2 00 19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2 00 1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2 00 1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2 00 67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9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2 00 67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7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9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9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бор и удаление твердых отходов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3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9 00 180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8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105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0,4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105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траслях социальной сфер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сфере социальной политики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 00 16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 00 162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отраслях социальной сферы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3 00 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3 00 166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" w:right="141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3 00 166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Обычный (веб)"/>
    <w:basedOn w:val="Normal"/>
    <w:qFormat/>
    <w:pPr>
      <w:suppressAutoHyphens w:val="true"/>
      <w:spacing w:before="75" w:after="75"/>
    </w:pPr>
    <w:rPr>
      <w:rFonts w:ascii="Times;Times New Roman" w:hAnsi="Times;Times New Roman" w:cs="Times;Times New Roman"/>
      <w:sz w:val="21"/>
      <w:szCs w:val="21"/>
      <w:lang w:val="ru-RU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4"/>
    <w:next w:val="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  <w:ind w:left="0" w:right="0" w:firstLine="72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Arial" w:hAnsi="Arial" w:cs="Arial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6:00Z</dcterms:created>
  <dc:creator>Лиза</dc:creator>
  <dc:description/>
  <cp:keywords/>
  <dc:language>en-US</dc:language>
  <cp:lastModifiedBy>USER</cp:lastModifiedBy>
  <cp:lastPrinted>2023-11-09T13:21:00Z</cp:lastPrinted>
  <dcterms:modified xsi:type="dcterms:W3CDTF">2023-11-09T07:37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