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1.2023  </w:t>
        <w:tab/>
        <w:tab/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3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назначении публичных слушаний по проекту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униципального образования Верх-Катунский сельсовет  Бийского района Алтайского края  на 2024 год </w:t>
      </w:r>
    </w:p>
    <w:p>
      <w:pPr>
        <w:pStyle w:val="Normal"/>
        <w:jc w:val="both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 соответствии со статьей 15 Устава муниципального образования Верх-Катунский  сельсовет Бийского района Алтайского края</w:t>
      </w:r>
      <w:r>
        <w:rPr>
          <w:sz w:val="27"/>
          <w:szCs w:val="27"/>
        </w:rPr>
        <w:t>, ст. 5 Положения о публичных слушаниях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Назначить публичные слушания по проекту бюджета МО Верх-Катунский сельсовет Бийского района Алтайского края на 202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Дата проведения публичных слушаний по проекту бюджета на 2024  год – 29 ноября 2023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Время проведения публичных слушаний - 14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став комиссии по публичному слушанию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лава Верх-Катунского сельсовета – Пьянков А.Ф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ухгалтер 1 категории ЦБ централизованной бухгалтерии Администрации Бийского района - Попова Е.Г. (по согласованию)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епутат Бийского районного Совета народных депутатов – Жданов С.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остоянной комиссии по вопросам соблюдения законности и правопорядка, благоустройства и экологии  – Литвиненко А.Г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остоянной комиссии по социально-экономическому развитию, бюджету и финансам, социальной поддержке населения – Ребрикова Т.Л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начить ответственным за подготовку публичных слушаний Чиркову С.А. – зам.главы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народовать проект бюджета поселения на 2024 год согласно Устава МО Верх-Катунский сельсовет и на официальном сайте Верх-Катунского сельсовета. 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 xml:space="preserve">А.Ф.Пьянков </w:t>
      </w:r>
    </w:p>
    <w:sectPr>
      <w:type w:val="nextPage"/>
      <w:pgSz w:w="11906" w:h="16838"/>
      <w:pgMar w:left="1560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3-11-13T09:01:00Z</cp:lastPrinted>
  <dcterms:modified xsi:type="dcterms:W3CDTF">2023-11-13T02:02:00Z</dcterms:modified>
  <cp:revision>24</cp:revision>
  <dc:subject/>
  <dc:title>РОССИЙСКАЯ  ФЕДЕРАЦИЯ</dc:title>
</cp:coreProperties>
</file>