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Верх-Кату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ключение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о проекту  исполнения бюджета  муниципального образова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рх-Катунский сельсовет Бийского района Алтайского края за 202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.04.2023 г.</w:t>
        <w:tab/>
        <w:tab/>
        <w:tab/>
        <w:tab/>
        <w:tab/>
        <w:tab/>
        <w:tab/>
        <w:tab/>
        <w:t>с. Верх-Катунско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оект исполнения  бюджета муниципального образования Верх-Катунский сельсовет Бийского района Алтайского края за 2022 год был обнародован </w:t>
      </w:r>
      <w:r>
        <w:rPr>
          <w:rFonts w:cs="Arial" w:ascii="Arial" w:hAnsi="Arial"/>
          <w:color w:val="FF0000"/>
        </w:rPr>
        <w:t>с 22.03.2023 г</w:t>
      </w:r>
      <w:r>
        <w:rPr>
          <w:rFonts w:cs="Arial" w:ascii="Arial" w:hAnsi="Arial"/>
        </w:rPr>
        <w:t xml:space="preserve">. на досках объявлений в с. Верх-Катунское, пос. Чуйский, пос. Усть-Катунь и пос. Междуречье и библиотеках населенных пунктов, кроме этого - </w:t>
      </w:r>
      <w:r>
        <w:rPr>
          <w:rFonts w:cs="Arial" w:ascii="Arial" w:hAnsi="Arial"/>
          <w:color w:val="FF0000"/>
        </w:rPr>
        <w:t>на официальном сайте Верх-Катунского сельсовета</w:t>
      </w:r>
      <w:r>
        <w:rPr>
          <w:rFonts w:cs="Arial" w:ascii="Arial" w:hAnsi="Arial"/>
        </w:rPr>
        <w:t xml:space="preserve"> одновременно с постановлением Администрации Верх-Катунского сельсовета от </w:t>
      </w:r>
      <w:r>
        <w:rPr>
          <w:rFonts w:cs="Arial" w:ascii="Arial" w:hAnsi="Arial"/>
          <w:color w:val="FF0000"/>
        </w:rPr>
        <w:t>22.03.2023 № 12</w:t>
      </w:r>
      <w:r>
        <w:rPr>
          <w:rFonts w:cs="Arial" w:ascii="Arial" w:hAnsi="Arial"/>
        </w:rPr>
        <w:t xml:space="preserve">  о назначении публичных слушаний по исполнению  бюджета поселения за 2022 г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этого проект исполнения бюджета сельсовета направлен на проверку законности и антикоррупционной проверки в прокуратуру Бийского района и в антикоррупционную комиссию Администрации Верх-Катунского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период обнародования изменений, дополнений и замечаний по проекту бюджета не поступило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06.04.2023 года состоялись публичные слушания по проекту исполнения  бюджета сельсовета. Согласно итоговому документу комиссии по проведению слушаний - изменений, дополнений и замечаний в проект исполнения бюджета поселения на публичных слушаниях не поступи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гласно Положения о публичных слушаниях, направить проект исполнения бюджета сельсовета в постоянную комиссию по социально-экономическому развитию, бюджету и финансам, социальной поддержке населения для рассмотрения вопроса о принятии бюджета поселения на очередной сессии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о. главы Верх-Катунского сельсовета</w:t>
        <w:tab/>
        <w:tab/>
        <w:tab/>
        <w:tab/>
        <w:tab/>
        <w:t>С.А.Чир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12:00Z</dcterms:created>
  <dc:creator>Тесля</dc:creator>
  <dc:description/>
  <cp:keywords/>
  <dc:language>en-US</dc:language>
  <cp:lastModifiedBy>USER</cp:lastModifiedBy>
  <cp:lastPrinted>2023-05-26T12:05:00Z</cp:lastPrinted>
  <dcterms:modified xsi:type="dcterms:W3CDTF">2023-05-26T05:06:00Z</dcterms:modified>
  <cp:revision>31</cp:revision>
  <dc:subject/>
  <dc:title>РОССИЙСКАЯ   ФЕДЕРАЦИЯ</dc:title>
</cp:coreProperties>
</file>