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публичных слушаний по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ва муниципального образования Верх-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йского района Алтайского кра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02.2023 г.</w:t>
        <w:tab/>
        <w:tab/>
        <w:tab/>
        <w:tab/>
        <w:tab/>
        <w:tab/>
        <w:tab/>
        <w:t xml:space="preserve">      с. Верх-Кату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09.01.2023 года постановлением Администрации Верх-Катунского сельсовета № 2  назначены публичные слушания по проекту Устава муниципального образования Верх-Катунский сельсовет Бийского района Алтайского края  (далее - публичные слушания). Дата проведения публичных слушаний 10.02.2023 г. по адресу с. Верх-Катунское ул. Ленина, 25, в 13-00 час., утверждена комиссия по проводимым публичным слушаниям в составе 6 че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9.01.2023  года  проект Устав размещен для обеспечения доступа к проекту на официальном сайте сельсовета, кроме этого на информационных досках с. Верх-Катунское, посёлках Усть-Катунь, Чуйский, Междуречье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Протоколом № 1 заседания комиссии по проведению публичных слушаний от 10.01.2023 г. определен секретарь для ведения протокола публичных слушаний, определен перечень участников публичных слушаний. Протоколом № 2 от 10.01.2023  года утвержден план работы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0.02.2023</w:t>
      </w:r>
      <w:r>
        <w:rPr>
          <w:sz w:val="28"/>
          <w:szCs w:val="28"/>
        </w:rPr>
        <w:t xml:space="preserve"> года прошли публичные слушания и процедура согласования по проекту Устава муниципального образования Верх-Катунский сельсовет Бийского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итоговому документу комиссии по проведению слушаний – дополнений, замечаний и иных изменений к проекту Устава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Устава  выносится на утверждение в Верх-Катунский сельский Совет народных депутатов Бий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.главы Администрации  </w:t>
        <w:tab/>
        <w:tab/>
        <w:tab/>
        <w:tab/>
        <w:tab/>
        <w:tab/>
        <w:tab/>
        <w:t>С.А.Чи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12:00Z</dcterms:created>
  <dc:creator>Тесля</dc:creator>
  <dc:description/>
  <cp:keywords/>
  <dc:language>en-US</dc:language>
  <cp:lastModifiedBy>USER</cp:lastModifiedBy>
  <cp:lastPrinted>2021-12-28T08:35:00Z</cp:lastPrinted>
  <dcterms:modified xsi:type="dcterms:W3CDTF">2023-01-09T08:24:00Z</dcterms:modified>
  <cp:revision>38</cp:revision>
  <dc:subject/>
  <dc:title>РОССИЙСКАЯ   ФЕДЕРАЦИЯ</dc:title>
</cp:coreProperties>
</file>