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3.2023 </w:t>
        <w:tab/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назначении публичных слушаний </w:t>
      </w:r>
      <w:r>
        <w:rPr>
          <w:rStyle w:val="StrongEmphasis"/>
          <w:b w:val="false"/>
          <w:sz w:val="28"/>
          <w:szCs w:val="28"/>
        </w:rPr>
        <w:t xml:space="preserve">по отчету об </w:t>
      </w:r>
      <w:r>
        <w:rPr>
          <w:sz w:val="28"/>
          <w:szCs w:val="28"/>
        </w:rPr>
        <w:t xml:space="preserve">исполнении бюджета муниципального образования Верх-Катунский  сельсовет Бийского района Алтайского края за 2022 год </w:t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15 Устава муниципального образования Верх-Катунский  сельсовет Бийского района Алтайского края</w:t>
      </w:r>
      <w:r>
        <w:rPr>
          <w:sz w:val="28"/>
          <w:szCs w:val="28"/>
        </w:rPr>
        <w:t>, ст. 3 Положения о публичных слушаний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значить публичные слушания по исполнению бюджета муниципального образования Верх-Катунский сельсовет Бийского района Алтайского края за 2022 год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ата проведения публичных слушаний по отчету об исполнении бюджета муниципального образования Верх-Катунский  сельсовет за 2022  год – 06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ремя проведения публичных слушаний -13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убличному слушанию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.о.главы Верх-Катунского сельсовета – Чиркова С.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1 категории ЦБ централизованной бухгалтерии Администрации Бийского района - Попова Е.Г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путат районного Совета народных депутатов – Жданов С.А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постоянной комиссии по социально-экономическому развитию, бюджету и финансам, социальной поддержке населения – Ребрикова Т.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сто нахождения комиссии: </w:t>
      </w:r>
      <w:r>
        <w:rPr>
          <w:bCs/>
          <w:sz w:val="28"/>
          <w:szCs w:val="28"/>
        </w:rPr>
        <w:t xml:space="preserve">Алтайский край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ежим работы комиссии по публичным слушаниям: с понедельника по пятницу с 14.00 до 16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(объединения) имеют право обращаться за разъяснениями по рассматриваемому отчёту по бюджету за 2022 год к членам комиссии по публичным слушаниям и получать у них консультации по адресу: </w:t>
      </w:r>
      <w:r>
        <w:rPr>
          <w:bCs/>
          <w:sz w:val="28"/>
          <w:szCs w:val="28"/>
        </w:rPr>
        <w:t xml:space="preserve">Алтайский край,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, кабинет 3,  тел. 8(3854)77-03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С материалами отчёта об исполнении бюджета муниципального образования  Верх-Катунский сельсовет Бийского района Алтайского края за 2022 год можно ознакомиться на информационных стендах: в здании Администрации Верх-Катунского сельсовета, п.Междуречье, п.Усть-Катунь, п.Чуйский, на официальном сайте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одготовку публичных слушаний Чиркову С.А. – и.о. главы Верх-Кату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согласно Устава МО Верх-Катунский сельсо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Верх-Катунского сельсовета </w:t>
        <w:tab/>
        <w:tab/>
        <w:tab/>
        <w:tab/>
        <w:tab/>
        <w:t>С.А.Чиркова</w:t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3-03-29T09:55:00Z</cp:lastPrinted>
  <dcterms:modified xsi:type="dcterms:W3CDTF">2023-03-29T03:09:00Z</dcterms:modified>
  <cp:revision>24</cp:revision>
  <dc:subject/>
  <dc:title>РОССИЙСКАЯ  ФЕДЕРАЦИЯ</dc:title>
</cp:coreProperties>
</file>