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АТУ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03.2025 </w:t>
        <w:tab/>
        <w:tab/>
        <w:tab/>
        <w:tab/>
        <w:tab/>
        <w:tab/>
        <w:tab/>
        <w:tab/>
        <w:tab/>
        <w:tab/>
        <w:tab/>
        <w:t>№ 3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Верх-Кату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 назначении публичных слушаний </w:t>
      </w:r>
      <w:r>
        <w:rPr>
          <w:rStyle w:val="StrongEmphasis"/>
          <w:b w:val="false"/>
          <w:sz w:val="28"/>
          <w:szCs w:val="28"/>
        </w:rPr>
        <w:t xml:space="preserve">по отчету об </w:t>
      </w:r>
      <w:r>
        <w:rPr>
          <w:sz w:val="28"/>
          <w:szCs w:val="28"/>
        </w:rPr>
        <w:t xml:space="preserve">исполнении бюджета муниципального образования Верх-Катунский  сельсовет Бийского района Алтайского края за 2024 год </w:t>
      </w:r>
    </w:p>
    <w:p>
      <w:pPr>
        <w:pStyle w:val="Normal"/>
        <w:ind w:right="3685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оответствии со статьей 14 Устава муниципального образования сельское поселение Верх-Катунский сельсовет Бийского района Алтайского края</w:t>
      </w:r>
      <w:r>
        <w:rPr>
          <w:sz w:val="28"/>
          <w:szCs w:val="28"/>
        </w:rPr>
        <w:t>, ст. 3 Положения о публичных слушаний в муниципальном образовании Верх-Катунский сельсовет Бийского района Алтайского края», утверждённого решением Верх-Катунского  сельского Совета депутатов от 22.02.2019 г. № 3 (в ред. от 18.02.2021 № 6), Администрация Верх-Катунского сельсовета Бийского района Алтайского края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значить публичные слушания по исполнению бюджета муниципального образования Верх-Катунский сельсовет Бийского района Алтайского края за 2024 год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Дата проведения публичных слушаний по отчету об исполнении бюджета муниципального образования Верх-Катунский  сельсовет за 2024  год – 10 апре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ремя проведения публичных слушаний -13-00 ч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Место проведения – кабинет № 6, Администрация Верх-Катунского сельсовета по адресу: с. Верх-Катунское ул. Ленина, 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публичному слушанию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ава Верх-Катунского сельсовета – Пьянков А.Ф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Бухгалтер 1 категории ЦБ централизованной бухгалтерии Администрации Бийского района - Суртаева Е.Г. (по согласованию)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.главы Администрации - Чиркова С.А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путат районного Совета народных депутатов – Жданов С.А. (по согласованию)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едатель постоянной комиссии по социально-экономическому развитию, бюджету и финансам, социальной поддержке населения – Ребрикова Т.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Место нахождения комиссии: </w:t>
      </w:r>
      <w:r>
        <w:rPr>
          <w:bCs/>
          <w:sz w:val="28"/>
          <w:szCs w:val="28"/>
        </w:rPr>
        <w:t xml:space="preserve">Алтайский край Бийский район, </w:t>
      </w:r>
      <w:r>
        <w:rPr>
          <w:sz w:val="28"/>
          <w:szCs w:val="28"/>
        </w:rPr>
        <w:t>с. Верх-Катунское ул. Ленина, 25, Администрация Верх-Катунского сельсовета Бийского района Алтай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комиссии по публичным слушаниям: с понедельника по пятницу с 8.00 до 16.00 часов, перерыв с 12.00 до 13.00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(объединения) имеют право обращаться за разъяснениями по рассматриваемому отчёту по бюджету за 2024 год к членам комиссии по публичным слушаниям и получать у них консультации по адресу: </w:t>
      </w:r>
      <w:r>
        <w:rPr>
          <w:bCs/>
          <w:sz w:val="28"/>
          <w:szCs w:val="28"/>
        </w:rPr>
        <w:t xml:space="preserve">Алтайский край, Бийский район, </w:t>
      </w:r>
      <w:r>
        <w:rPr>
          <w:sz w:val="28"/>
          <w:szCs w:val="28"/>
        </w:rPr>
        <w:t>с. Верх-Катунское ул. Ленина, 25, Администрация Верх-Катунского сельсовета Бийского района Алтайского края, кабинет № 3,  тел. 8(3854)77-03-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С материалами отчёта об исполнении бюджета муниципального образования  Верх-Катунский сельсовет Бийского района Алтайского края за 2024 год можно ознакомиться на информационных стендах: в здании Администрации Верх-Катунского сельсовета, п.Междуречье, п.Усть-Катунь, п.Чуйский, на официальном сайте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подготовку публичных слушаний Чиркову С.А. – заместителя  главы Администрации Верх-Кату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согласно Устава МО сельское поселение Верх-Катунский сельсов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-Катунского сельсовета </w:t>
        <w:tab/>
        <w:tab/>
        <w:tab/>
        <w:tab/>
        <w:tab/>
        <w:tab/>
        <w:t>А.Ф.Пьянков</w:t>
      </w:r>
    </w:p>
    <w:sectPr>
      <w:type w:val="nextPage"/>
      <w:pgSz w:w="11906" w:h="16838"/>
      <w:pgMar w:left="1701" w:right="70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49:00Z</dcterms:created>
  <dc:creator>Администратор</dc:creator>
  <dc:description/>
  <cp:keywords/>
  <dc:language>en-US</dc:language>
  <cp:lastModifiedBy>USER</cp:lastModifiedBy>
  <cp:lastPrinted>2025-03-26T09:47:00Z</cp:lastPrinted>
  <dcterms:modified xsi:type="dcterms:W3CDTF">2025-04-17T02:49:00Z</dcterms:modified>
  <cp:revision>30</cp:revision>
  <dc:subject/>
  <dc:title>РОССИЙСКАЯ  ФЕДЕРАЦИЯ</dc:title>
</cp:coreProperties>
</file>