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-КАТУНСКОГО СЕЛЬСОВ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ЙСКОГО РАЙОНА АЛТАЙСКОГО КРА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.03.2023</w:t>
        <w:tab/>
        <w:tab/>
        <w:tab/>
        <w:tab/>
        <w:tab/>
        <w:tab/>
        <w:tab/>
        <w:tab/>
        <w:tab/>
        <w:tab/>
        <w:tab/>
        <w:t>№ 10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 Верх-Катунское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хему теплоснабжения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 Верх-Катунский сельсовет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йского района Алтайского кра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изменениями групп потребителей тепловой энергии и изменений тепловых нагрузок, внести изменения на 2024 год в схему теплоснабжения муниципального образования Верх-Катунский сельсовет Бийского района Алтайского края на период с 2016-2031 г.г.,  утвержденную Верх-Катунским сельским Советом народных депутатов 14.04.2017  № 17, согласно приложения (прилагается).</w:t>
      </w:r>
    </w:p>
    <w:p>
      <w:pPr>
        <w:pStyle w:val="Style16"/>
        <w:numPr>
          <w:ilvl w:val="0"/>
          <w:numId w:val="1"/>
        </w:numPr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для обнародования на информационном стенде в Администрации Верх-Катунского сельсовета и официальном сайте Верх-Катунского сельсовета Бий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главы Верх-Катунского сельсовета </w:t>
        <w:tab/>
        <w:tab/>
        <w:tab/>
        <w:tab/>
        <w:tab/>
        <w:t>С.А.Чирк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4T03:03:00Z</dcterms:created>
  <dc:creator>Оксана</dc:creator>
  <dc:description/>
  <cp:keywords/>
  <dc:language>en-US</dc:language>
  <cp:lastModifiedBy>USER</cp:lastModifiedBy>
  <cp:lastPrinted>2023-03-20T13:41:00Z</cp:lastPrinted>
  <dcterms:modified xsi:type="dcterms:W3CDTF">2023-03-20T06:41:00Z</dcterms:modified>
  <cp:revision>10</cp:revision>
  <dc:subject/>
  <dc:title/>
</cp:coreProperties>
</file>